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31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31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3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69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2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1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91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75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58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68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8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81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94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55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55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