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969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701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31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903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096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954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486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024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99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809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909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698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528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