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320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038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664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27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81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094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623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4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17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785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916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635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536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223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40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70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894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