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99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629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817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38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846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409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578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764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592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205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613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666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772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309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226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