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4330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09889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98160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5376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33421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2989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72728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19552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30950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96013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99010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96741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471838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