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37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07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0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83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37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36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35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4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91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6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1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638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52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214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