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7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716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87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69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65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96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207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42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6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32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411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5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45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8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5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