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81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0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0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306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96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374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18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03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5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1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81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4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