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413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421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145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370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348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756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936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980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882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997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784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507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488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813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142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713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882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