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324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693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657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580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666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242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5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11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630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941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581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037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106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132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644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