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168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313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549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477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034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761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400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311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603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806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121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449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591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