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556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686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778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393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48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265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210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02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88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091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783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839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679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055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135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34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360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