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666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157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306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363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033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133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241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969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320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744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501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456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998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434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788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