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949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986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269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798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020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186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935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206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675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350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867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225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194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