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27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61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170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775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829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095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933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105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250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91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130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160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88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840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750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754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029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