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8412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83048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51581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34485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99267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81637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44762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38912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23224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7587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97464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2298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38760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457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335509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