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04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879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91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54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725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52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48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37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74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48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252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79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82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