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691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460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677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281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025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343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475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709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778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251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858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535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325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610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73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