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3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70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70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18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88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73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22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117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03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994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91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89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25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