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222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715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984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136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032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432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185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964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911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441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809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419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796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76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290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830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722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