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0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585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66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48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318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45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733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34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32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338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09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87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7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42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