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68799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32780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1309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04918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89070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25071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0195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20639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44836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416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50897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14935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75062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