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652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92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77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764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914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568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791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022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113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53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653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919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103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72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350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235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610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