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7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41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77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870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16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329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12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119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61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12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05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95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681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43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