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523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1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08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95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404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70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266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35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368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91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983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569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