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02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746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421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739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28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591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18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791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587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645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36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860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328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679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88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122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340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