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04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75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78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69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53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44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47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132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58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908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216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09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89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60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5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