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56292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91836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14887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69977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68698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32978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29712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61668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08533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5832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00276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15490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22419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