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529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774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524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172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147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99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468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118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685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992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824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025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591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005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863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322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985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