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508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553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711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75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353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33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493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394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9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863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301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44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101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96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429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