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2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618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86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8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26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56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661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046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47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3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4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7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97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