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52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307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700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301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16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706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658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987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64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692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557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698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69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543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239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594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824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