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12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56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59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002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572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02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150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586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91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16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169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3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4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26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95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