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079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7516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7507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2678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4005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2734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3382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0524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5552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2084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592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758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349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