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03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009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17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546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60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90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73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65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615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94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9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71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749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296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196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67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9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