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0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428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125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277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081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462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91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59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777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83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39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86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68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043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090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