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373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033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596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065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701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226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08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804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591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766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314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103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313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