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5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580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18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57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73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33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41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0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93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133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0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1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80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63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32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476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998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