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67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587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960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28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716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6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050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93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530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159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217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20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0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85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10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