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783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63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22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09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95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67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7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530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4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07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3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3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66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