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432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586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498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755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860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83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055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805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160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820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313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183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119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849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290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075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683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