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71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7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84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0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76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532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05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392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61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80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40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387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918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44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1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