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193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712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98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065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186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463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66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32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16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22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27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7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20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