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867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301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85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184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030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830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9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121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739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232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202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111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3296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665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577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538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47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