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3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67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09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60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80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8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02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88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64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7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6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04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38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494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08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