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203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517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567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85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654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965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194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091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169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459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771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432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562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