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88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869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44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5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289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025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79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10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51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43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84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93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692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70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87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11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644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