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43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5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24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42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489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50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3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2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950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0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6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2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76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686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