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96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22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16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885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31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39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80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90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88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8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1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4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75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