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9181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7172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54690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2998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26218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3147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4734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84002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28211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24995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040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36169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9782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2554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44976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5659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13318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